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02207534"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95657133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